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0905" cy="3717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3717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celand lava data and mean from mtab8_2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03040" cy="37731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3 sets, with Fisher Dual mean directions indicated for both polarities (from 3set_test.tx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42920" cy="3139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2920" cy="313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an ChRM directions of dual polarit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21405" cy="43281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140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ta from Juarez et al.tx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229100" cy="3832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xample of a great-circle combined mean data. Great circles of specimens indicated, along with the fixed points, and the confidence cone about the combined m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6360" cy="2458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397760" cy="2266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‘block’ data from svardrup basin volcanics of Wynne et al, 1988 (wynne_1988.tx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62655" cy="365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365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ot of a simulated Watson distribution with k=-3. Eigen mean and elliptical conf cone about the pole to the fitted plane is sh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1985" cy="3531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353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Plot of a simulated Watson distribution with k=3. Fisher dual mean and elliptical conf cone about the pole to the fitted plane is show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90645" cy="4279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0645" cy="427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uarez et al data.txt and fisher means of B and A component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42:00Z</dcterms:created>
  <dc:creator>default</dc:creator>
  <dc:description/>
  <dc:language>en-US</dc:language>
  <cp:lastModifiedBy>default</cp:lastModifiedBy>
  <dcterms:modified xsi:type="dcterms:W3CDTF">2006-01-17T15:59:00Z</dcterms:modified>
  <cp:revision>8</cp:revision>
  <dc:subject/>
  <dc:title> </dc:title>
</cp:coreProperties>
</file>