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ap projection plots from vgp-kravchinsky et al.txt. Shown are the mean VGP poles with the alpha95 confidence cone. Colours indicate the age of the poles. Mauve square=Devonian; red squares=Carboniferous; green filled triangles=Permian; red filled circles=Jurassic; red unfilled circle= Cretaceous; </w:t>
      </w:r>
    </w:p>
    <w:p>
      <w:pPr>
        <w:pStyle w:val="Normal"/>
        <w:rPr/>
      </w:pPr>
      <w:r>
        <w:rPr/>
        <w:drawing>
          <wp:inline distT="0" distB="0" distL="0" distR="0">
            <wp:extent cx="5268595" cy="352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tereographic proj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664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Guyou proj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3589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589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itoff proj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97525" cy="38169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Bonne Proj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1135" cy="37363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3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quidistant projection</w:t>
      </w:r>
    </w:p>
    <w:p>
      <w:pPr>
        <w:pStyle w:val="Normal"/>
        <w:rPr/>
      </w:pPr>
      <w:r>
        <w:rPr/>
        <w:drawing>
          <wp:inline distT="0" distB="0" distL="0" distR="0">
            <wp:extent cx="5852795" cy="39255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uropean Permian poles with fold tests- Orthographic projection. Colours indicate demag code (from palaeomag database) (eu-perm-summary.tx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3591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Site locations of European Permian VGP poles with F+ demag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35915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Site locations of all European Permian VGP poles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14:13:00Z</dcterms:created>
  <dc:creator>default</dc:creator>
  <dc:description/>
  <dc:language>en-US</dc:language>
  <cp:lastModifiedBy>default</cp:lastModifiedBy>
  <dcterms:modified xsi:type="dcterms:W3CDTF">2006-01-17T15:03:00Z</dcterms:modified>
  <cp:revision>4</cp:revision>
  <dc:subject/>
  <dc:title>Map projection plots from vgp-kravchinsky et al</dc:title>
</cp:coreProperties>
</file>