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53335" cy="27933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279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548890" cy="32023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rom tauxe-exa12.txt showing the directions and the elongation-inclination plot plot on the right using both normal and reverse directions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96520</wp:posOffset>
            </wp:positionV>
            <wp:extent cx="2640965" cy="4114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096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inline distT="0" distB="0" distL="0" distR="0">
            <wp:extent cx="2601595" cy="4037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1595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rom tauxe-exa12.txt showing the elongation-inclination plot using normal polarity (left) reverse polarity directions (right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7:11:00Z</dcterms:created>
  <dc:creator>default</dc:creator>
  <dc:description/>
  <dc:language>en-US</dc:language>
  <cp:lastModifiedBy>default</cp:lastModifiedBy>
  <dcterms:modified xsi:type="dcterms:W3CDTF">2006-01-17T17:26:00Z</dcterms:modified>
  <cp:revision>1</cp:revision>
  <dc:subject/>
  <dc:title>  </dc:title>
</cp:coreProperties>
</file>