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pace Science Data Center      Data set  MG-14G         Aug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International Geomagnetic Reference Field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  <w:tab/>
        <w:t xml:space="preserve">     R.A. Langel, NASA, GSFC, Code 622, 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I-DECnet: LTP::GE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SDC CONTACT:  Dieter Bilitza, GSFC/NSSDC code 633/STX, Green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20771, tel. (301) 441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I-DECnet:    NCF::BILIT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:</w:t>
        <w:tab/>
        <w:t>BILITZA@NSSDC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     16 files</w:t>
        <w:tab/>
        <w:tab/>
        <w:tab/>
        <w:tab/>
        <w:tab/>
        <w:t xml:space="preserve">      *.* 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TRAN source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main program</w:t>
        <w:tab/>
        <w:tab/>
        <w:tab/>
        <w:tab/>
        <w:t xml:space="preserve"> BILCAL.FOR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subroutines, functions                 SHELLIG.FOR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omagnetic field model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definitive coefficients for 1945</w:t>
        <w:tab/>
        <w:t xml:space="preserve"> DGRF45.D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definitive coefficients for 1950</w:t>
        <w:tab/>
        <w:t xml:space="preserve"> DGRF50.D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definitive coefficients for 1955</w:t>
        <w:tab/>
        <w:t xml:space="preserve"> DGRF55.D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definitive coefficients for 1960</w:t>
        <w:tab/>
        <w:t xml:space="preserve"> DGRF60.D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definitive coefficients for 1965</w:t>
        <w:tab/>
        <w:t xml:space="preserve"> DGRF65.D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definitive coefficients for 1970</w:t>
        <w:tab/>
        <w:t xml:space="preserve"> DGRF70.D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) definitive coefficients for 1975</w:t>
        <w:tab/>
        <w:t xml:space="preserve"> DGRF75.D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0) definitive coefficients for 1980</w:t>
        <w:tab/>
        <w:t xml:space="preserve"> DGRF80.D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1) definitive coefficients for 1985</w:t>
        <w:tab/>
        <w:t xml:space="preserve"> DGRF85.D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2) definitive coefficients for 1990</w:t>
        <w:tab/>
        <w:t xml:space="preserve"> DGRF90.D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13) </w:t>
        <w:tab/>
        <w:t xml:space="preserve">    coefficients for 1995</w:t>
        <w:tab/>
        <w:t xml:space="preserve"> IGRF95.DA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4) extrapol. coefficients for 1995-2000    IGRF95S.DA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5) BILCAL user manual with examples        BILCAL.LOG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6) this file                            AAA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   NSI-DECnet:     us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LOG NSSDCA::ANON_DIR:[000000.MODELS.IGRF]*.*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    use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NSSDCA.GSFC.NASA.GOV, login, username=ANONY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=your_network_address, CD MODELS, CD IGRF, us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 commands and QUI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tional Geomagnetic Reference Field (IGRF) mode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ical representation of the Earth's magnetic field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use by the International Association of Geomagneti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nomy (IAGA). The IGRF model represents the main (core) fie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They employ the usual spherical harmonic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lar potential in geocentric coordinates. The IGR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are based on all available data sources including geo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from observatories, ships, aircrafts and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RF-95 model consists of coefficient sets for the epochs 1945 to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eps of 5 years and the first time derivatives of the coeffici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period 1995 to 2000. During the 5-year intervals between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, linear interpolation is recommended. The IGRF coefficients for 194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0, .. 1985, 1990 are definitive coefficient sets, meaning that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are anticip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bination with the IGRF coefficient sets different subroutin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sed to determine the components of the magnetic field vect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value at a given location. The NSSDC version uses the subroutines FELD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gnetic field vector) and SHELLG (L shell) developed by G. Klu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pace Operations Center (ESOC). His use of inverse cartesia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tes simplifies the computation. The IGRF subroutines wer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. Zunde of the U.S. Geological Survey (US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ILCAL produces tables of the geomagnetic field strength,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(B-abs., B-north, B-east, B-down, declination, inclin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orial/minimum field strength (B0), dipole moment, and L-value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, longitude (geodetic), altitude, or year (decimal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RF/FELDG/SHELLG software package is available from NSSDC on tape,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or use on IBM compatible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die, N. W., International Geomagnetic Reference Field: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, J. Geomagn. Geoelectr. 34, 309-326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ge, G., Direct computation of the magnetic shel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hys. Communications 3, 31-35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eomagnetic Reference Field Revision 1987, J. Geo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electr. 39, 773-779, 1987   and    EOS Trans. 69, 55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l, R. A., D. R. Barraclough, D. J. Kerridge, V. P. Golovk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J. Sabaka, and R. H. Estes, Definitive IGRF models for 1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0, 1955, and 1960, J. Geomag. Geoelectr. 40, 645-70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el, R. A., International Geomagnetic Reference Field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, J. Geomag. Geoelectr. 43, 1007-10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pace Science Data Center      Data set  MG-14G         Aug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