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: A VERSATILE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Parker and Loren S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 is a program for generating graphs from data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uss.  In the simplest case, data poi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x-y pairs in an ASCII file called xydata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 formatted FORTRAN write statement or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program reads the file, and plots y as a function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with straight lines; axes are automatically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imits and annotations.  All this can be done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data file with the name xydata has been read forma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ith * instead of a format in FORTRAN).  An disk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ost has been written; its contents may be plotted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ces with a plot filter.  As documented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up, it is possible to add embellishments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: for example many series on one plot, plotting of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, cubic spline interpolation of continuous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scales, error bars, titles, axis label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side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from a simple command line languag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ut instead you must enter instructions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s are needed.  Almost every option has a default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nothing is mentioned about a particular parame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: for example, the default plotting scales are linear i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Once a particular option has been invoked, it remain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tered. (Exceptions: stack and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the program prints the sing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ad and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type commands selected from the catalog below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in the 1st position of a new line; it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eral or numerical parameters, which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 by a space.  Any command may be abbreviated by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from an external disk file there are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attributes of the data to be input; an obviou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sk file, defined by file;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ings like whether this data set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ooth interpolating curve (smooth) or to be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ints (symbol).  Having set up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you perform the actual input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second data series may be read by using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ay come from the same file or, by reset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 required, a different one.  All the parameter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rom the previous read unless they are specifical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ata series with its different properties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ad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accomplished with plot.  If several data se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since the previous call to plot, or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ll, they all appear on one graph.  Actually all tha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create the file mypost which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to a printer after plotxy has halted. 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whole plot, and may be set at any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For example, there are the x and y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abel, ylabel) and the plot title (tit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lot defaults to 6 inches in x and 8 in y;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defaults to values slightly larger than the extre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.  These things can be overridden using x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it.  When all the data are strictly positive,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can be set with log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plot it is sometimes helpful to inspect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in which the data are going to be interpre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status, which provides a synopsis of each dat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s may be created by reading in more data and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gain as often as necessary. 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op.  The program halts and the plotfile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given their full English names here (though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eeded).  Commands may be given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characters following the first blank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tself are termed the `command field'.  A command line may b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Parameters that may be omitted in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 in square brackets.  The parameters may be numb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text; it should be obvious from the con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list separated by slashes denotes a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tems.  A line beginning with one or more space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as a comment.  In mathematical formula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multiplication and double asterisk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ne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 x  and  y  coordinates of the next and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 be read according to  new(x) = a*x + b,  new(y) = c*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This is an affin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a = 1, b = 0, c = 1, 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n data series read into memory.  If no se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 [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ight of the lettering in titles, labels, notes a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o h inches.  The new value applies to the nex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, so that different height letters can appear i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notations, etc.  The value of  h  just bef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height of the axis numerals; if this is zero,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nd tick marks are both suppressed (also see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angle specifies the angle at which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the next note.  Letter height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 special text phrase (see LET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h = 0.15, ang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devices capable of color, this command sets a new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:  black, red, blue, green, brown, orange, yellow, pur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white (useful for drawing on top of dark curves). 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:  0 or 1 black, 2 red, 3 blue, 4 green, 5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ange, 7 yellow, 8 purple, 9 gray, 10 white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mplementation, but there may be varia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color of a plotted data series is the on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associated read command; similarly wit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etc.  Also the axes and the frame are draw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ime p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 [s1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next data series to be read in as a dashed line, wit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1 inches long and missing segments s2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is an input attribute applying to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return to an unbroken curve, set s1 or s2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1 = 0, s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s1 = 0.2, s2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ile name of the external disk file from which data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; or the symbol * which implies read from the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consist of 64 or fewer characters.  After this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ad statement will begin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x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= Rewind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model only, fills a closed polygon bas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ries with the current color.  A closed curv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first and last points of the series with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unlike most commands, does not remain in force, b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read.  This command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3 and 30.  Polygonal symbols (e.g.  hexagon)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hen this command is on.  If parts of the curve go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mat 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ormat for reading the next data series from an exter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specifier may be (1) a normal FORTR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enclosed in parentheses; (2) the single character *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at free' reading; (3) the character b meaning a bina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data are read with a single FORTRAN rea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ype.  Usually, if the numbers can be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 person without the need to skip certain colum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there is no need to use an explicit format - the defa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 Never use an I format because values are store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thus a number written with I4 must be read with an F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lways remember the space after the word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on/grid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-xnum -ynum -xaxis -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op/bottom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is present, two more sides are added to the 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rectangular frame around the plot; gri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dashed grid corresponding to the axis tick mark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; off cancels the surrounding box and return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th two orthogona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allows you to delete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from either axis: with -xnum the number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axis; with -ynum from the y-axis. 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; they may be removed by setting the character heigh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lotting.  Numbers can be restored with +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ynum.  Similarly a complete axis may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xis or -yaxis, and restored later with plus sig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options are issued (-xaxis and +xax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for example) the program takes the option omitt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 allows the user to draw an axis on the wrong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: at the right or at the top; the labels move with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ottom and left restore the ax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our-letter abbreviation of all the comma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a name you have forgotten.  Some systems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version, causes the output to be rotated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lockwise, that is, landscape mode.  The comma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plot command in order to be eff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state cannot be changed back to the conventional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nless a new plotfile is created with output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used a second time, before the first plo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tate is reversed from its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y [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scales for the next plo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s: linlin, loglin, linlog, loglog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describes the x axis, the second the y ax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n means the x axis is logarithmic and the y axis li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style may also be specified by an integer:  0 linli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n, 2 linlog, 3 log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l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lo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n [col1 col2 col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input data are grouped in the nex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.  The integer n may be 1, -1, 2, 3, -3, 4 or 10, -10, 20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: 1 implies data are simply consecutive y values with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x values beginning at x = 1 with unit increment (the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modified with affine); -1 means that only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and that y increases evenly from 1 with unit increment;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eans data are x y pairs; 3 means data are x y z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z is taken to be the uncertainty in y (thus a bar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-z and y+z).  -3 means use third member of data gro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n the x-value.  A symbol may be plotted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 itself if symbol is set; to guarantee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ut s = 0 in symbol.  If s is set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e symbol is drawn with height z instead of the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4 the x and y data must be read by separa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x series being input first.  The series length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10 it is assumed the input file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a single column is picked to be plotted against unifor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umn is the second argument, col1.  With -10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gainst uniform y.  Similarly 20 is like mode 2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wo columns from the table.  An example is mode 20 5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olumn 5 is used for x and column 2 for y in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Modes 30 and -30 are similar, picking the three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the obvious way.  In these modes any suppl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replaced by *.  Chaos results if there are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ny row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 after  n = 10,20,30, col1 = 1, col2 = 2, col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x y [in]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p q x y [in]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wo options above, reads the character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n the graph at the coordinates x, y 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urrent affine transformation). 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80 characters in length.  If the optional in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fer to the bottom left corner of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easured in inches from the intersection of the a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x, y are in the units of the graph.  Notice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coordinates are mandatory.  The height of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e value h in the most recent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angle the text makes with horizontal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t in character.  To see how many separat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your version of plotxy, enter status (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.  To clear the notes enter note and a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 (this means omitting the coordinates, of cours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explicitly for new graphs to begin a fresh se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r coordinates instead of two appear in the parentheses,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its tip at p, q and its tail tastefully nea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otted as before with x, y at the bottom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text is always horizontal with this option. 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a four-coordinate note, the arrow tail goes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allows a large number of short no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file.  When a filename follow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notes (one set per line) are read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ile to its end.  Up to 300 such notes can normally be rea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check this).  Each note in the notefile is at mo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the whole series comprises horizont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in character size and color specified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.  Font changes can be induced in the usual way b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s themselves.  The coordinates are in graph unit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enclosed in parentheses.  These notes ar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 to note with a blank command field just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mmands.  If it is desired to begin the no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erminate the coordinates with a comma; spaces after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 = delete all ol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[dx 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similar data series are to be displayed tog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venient to introduce a displacement between them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 Thus if  dy  is nonzero at plotting time, the nt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 with values of y + (n-1)*dy, where  y 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imilarly with dx.  When a logarithmic scale is us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ed as y*10**((n-1)*dy) to preserve equal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n the graph.  Notice all the series ar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ffset is invoked; for a more flexi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data see af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x = 0, d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dx = 0, d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plot file to be file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64 or fewer characters.  Every time output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ed plot file is closed and a new one opene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rther plots.  Suppose you make a mistake;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utput without a filename the current plo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Subsequent output is sent to the current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my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: restart plot o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[x0 y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ext complete graph containing all the dat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.  Unless a save command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series are the ones read in since the las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the first such command, all the series.  A plo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named mypost, unless you ha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with output.  Usually plot is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but, if x0 and y0 are specified, the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its origin at those coordinates in inch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ot origin.  The plot origin for these purpose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notated axes cross, not the point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eading of the external disk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force at this point.  Each read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a single FORTRAN READ statement with an implied DO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any data may appear on a single line in ASCII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only one binary record is read with eve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integer n is the number of points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n is absent the file is read to the end of file (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of is not reached, the file remains open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beginning at the next unread record (i.e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iles); if the eof was reached, another read o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beginning.  Usually, up to 100 separate data se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any one time, but use status to confirm this.  No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licit if file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points are read after a plot command, th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graph are erased.  To prevent th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ust be entered before the next read statemen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the new data are plotted together on the new grap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data are to be read in, there is no need to use s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data are retained for plott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ether continuous curves of y against x are interpo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, smooth off, or natural cubic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n.  When splines are used, the series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-valued function of x and the actual x values are re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reasing by the program if necessary.  This command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pplying to subsequent read commands, not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smooth on  cancels a symbol comman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smooth off reverts to symbol mode if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yle of plotting, with the same symbol numbe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 Note the automatic plot limits use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not the smoothed values, so that sometimes pie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curve may be lost off the top or bottom of a grap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et the program find its ow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next  n  records in the current data file.  With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skipping  n  lines.  The command examines the curr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etermine whether the current file is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kipping can be performed by including slash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t is often more convenient to use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field 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complete graph, including axes, titles etc,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revious one with enough space to give a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o stack several curves on one graph see af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This command is turned off internally af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plotting off the top of the paper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way of organizing the relative positions of severa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by means of plot with orig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synopsis of the current data series (their lengths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other attributes), the plot and reading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available for further data series.  Also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ray limitations of the current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output file and brings program to an orderly ha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last command of any run, otherwise part o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ext input series to be a set of discret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ather than a curve.  The approximate height each o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ches, the type of symbol defined by the integer 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0 square   </w:t>
        <w:tab/>
        <w:t xml:space="preserve"> 8 upward arrow   </w:t>
        <w:tab/>
        <w:t>16 sm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1 triangle </w:t>
        <w:tab/>
        <w:t xml:space="preserve"> 9 hourglass      </w:t>
        <w:tab/>
        <w:t>17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2 octagon </w:t>
        <w:tab/>
        <w:t xml:space="preserve">10 campstool       </w:t>
        <w:tab/>
        <w:t>18 lar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3 diamond  </w:t>
        <w:tab/>
        <w:t xml:space="preserve">11 hexagon        </w:t>
        <w:tab/>
        <w:t>19 small fill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4 plus     </w:t>
        <w:tab/>
        <w:t xml:space="preserve">12 Y              </w:t>
        <w:tab/>
        <w:t>20 small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5 asterisk </w:t>
        <w:tab/>
        <w:t xml:space="preserve">13 vertical bar   </w:t>
        <w:tab/>
        <w:t>21 small fill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6 cross   </w:t>
        <w:tab/>
        <w:t>14 star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7 barred square </w:t>
        <w:tab/>
        <w:t>15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mbols (16, 19, 20 and 21) are about half the regul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18 is about twice the stated height.  To ca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be drawn in a text string (a note for exampl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symbol number plus 2000 in backslash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2019\.  The value of n may be used to reset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ata:  n = -1 or the word off means next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tinuous with straight line interpolation; n = -2 mea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bic-splined curves.  If the size s is omitted,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mbol command is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symbols can be referred to by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de:  asterisk, circle, cross, diamond, dot, he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, plus, square, star, triangle and the soli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prefixing filled or soli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square an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 = -1, s =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title for the plot. This may be up to 1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A blank command field cancels the previous title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ot untitled.  The character font of the titl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ing of the graph unless explicitly reset.  I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a font-setting phrase, the font is set an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ex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abel to be written centered below the x axi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ex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it xlength [x1 x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it xlength [x1 x2 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x axis, xlength, in inches and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s of x: x1, x2.  All plotted points lie inside (x1,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utside are omitted from the plot.  If x1 = x2 = 0, or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mitted in the command, the x extremes ar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the values in the data series.  If x2 is less than x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xes are plotted reversed, that is, with x decrea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tween the given limits.  Reversed logarithmic a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is is a plot attribute, governing the behav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invoked.  If the fourth argument, dx, is supplied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numbers are written at integer multiples of dx,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easonable quantity of them; otherwise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for plot size is somewhat complex: i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ver similar intervals (within a factor of two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are arranged to be in the proportions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iving the same scales for the x and y variables.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8 inches and width of 6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xlength = 6, x1 = x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xlabel but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ex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imit ylength [y1 y2 [d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xlimit but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ylength = 8, y1 = y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ostScript versions this command controls the weight of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giving the integer w, the line thickness in one-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ine    </w:t>
        <w:tab/>
        <w:t xml:space="preserve">1, 0,  1, 0  </w:t>
        <w:tab/>
        <w:t xml:space="preserve">output    </w:t>
        <w:tab/>
        <w:t>my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</w:t>
        <w:tab/>
        <w:t xml:space="preserve">0.15,  0      </w:t>
        <w:tab/>
        <w:t xml:space="preserve">smooth    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sh      </w:t>
        <w:tab/>
        <w:t xml:space="preserve">0,  0        </w:t>
        <w:tab/>
        <w:t xml:space="preserve">symbol    </w:t>
        <w:tab/>
        <w:t>-1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     </w:t>
        <w:tab/>
        <w:t xml:space="preserve">xydata   </w:t>
        <w:tab/>
        <w:t xml:space="preserve">title       </w:t>
        <w:tab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   </w:t>
        <w:tab/>
        <w:t xml:space="preserve">*         </w:t>
        <w:tab/>
        <w:t xml:space="preserve">xlabel    </w:t>
        <w:tab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    </w:t>
        <w:tab/>
        <w:t xml:space="preserve">off        </w:t>
        <w:tab/>
        <w:t xml:space="preserve">xlimit    </w:t>
        <w:tab/>
        <w:t>6,   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xy     </w:t>
        <w:tab/>
        <w:t xml:space="preserve">0            </w:t>
        <w:tab/>
        <w:t xml:space="preserve">ylabel    </w:t>
        <w:tab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     </w:t>
        <w:tab/>
        <w:t xml:space="preserve">2            </w:t>
        <w:tab/>
        <w:t xml:space="preserve">ylimit    </w:t>
        <w:tab/>
        <w:t>8,   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set    </w:t>
        <w:tab/>
        <w:t>0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 provides a variety of fonts in which the titl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y be written as well as the ability to includ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Greek letters.  The names of the fonts are si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italic, duplex; the default is the austere si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of the others in a text string enclos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font name in backslashes (e.g. \ita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p\) ahead of the text.  The font remains in for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hanged.  To obtain a uniform font throughout the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bels include a font-setting phrase (e.g.\ita\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itle.  If you want to vary the font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you must specify the desired font for eac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Font changes may appear at any point in a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Greek letters by enclosing their names in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GAMMA\ or \lambda\; upper case Greek appea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ame is upper case.  The name of a Greek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its fewest unambiguous leading letters: thus \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igma, but you need \ome\ for omega.  Super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construct \sup{...}, so that x-squared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\sup{2}.  Similarly with subscripts one writ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\sub{ij}.  As mentioned in symbol you may pl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mbol by enclosing the symbol integer plus 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  The code \bs\ suppresses the character adv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 may be super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pecial characters with no keyboar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you must use a special code: a 4-digit key numb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es.  The code acts just like an ordinary character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pace of infinitely differentiable fun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\sup{\1395\} since \1395\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  Here is a table of the codes for the special symbols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graphics character set has such a code but only 138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are given because all those without keyboard equival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87 curly d           </w:t>
        <w:tab/>
        <w:t>140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88 del               </w:t>
        <w:tab/>
        <w:t>1404 regula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89 member of         </w:t>
        <w:tab/>
        <w:t>140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0 less or equal     </w:t>
        <w:tab/>
        <w:t>140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1 greater or equal  </w:t>
        <w:tab/>
        <w:t>1407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2 proportional      </w:t>
        <w:tab/>
        <w:t>1408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3 integral          </w:t>
        <w:tab/>
        <w:t>1409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4 circuit int       </w:t>
        <w:tab/>
        <w:t>14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5 infinity          </w:t>
        <w:tab/>
        <w:t>1411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6 + or -           </w:t>
        <w:tab/>
        <w:t>1412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7 - or +           </w:t>
        <w:tab/>
        <w:t>1413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8 times             </w:t>
        <w:tab/>
        <w:t>1425 tal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99 division          </w:t>
        <w:tab/>
        <w:t>1426 ta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00 product           </w:t>
        <w:tab/>
        <w:t>1429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01 times dot         </w:t>
        <w:tab/>
        <w:t>1430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02 radical           </w:t>
        <w:tab/>
        <w:t>1431 regula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other use for the four-digit code is to specify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text following the phrase \0025\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value to 0.25 inches; any number less than 5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letter height in hundredths of an inch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four digits between th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 is reasonably graceful with error conditions: 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ssued in most circumstances.  The messages are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 what went wrong and what the program has done about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nintelligible data are encountered, the program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ies and then issue a warning.  Attempting to plo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log scale does not cause a crash -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offending scale is made linear instead of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ooth is used, the data series is re-ordered to ma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; if consecutive x-values are then identical, this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function, which can not be smoothed. 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warning and plots the re-ordered series unsmooth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s joined by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licitly set plot extremes with x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it and a data value falls outside the wind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s on the program draws a piece of cur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ptured point(s) and the edge of the graph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point.  When smooth is off the pe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until onscale data are encountered.  This allow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your data records by inserting large values; rememb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explicitly at pl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line with symbols at the observations just rea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nce with an interpolating line (smooth or no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 and then with symbol.  If you want lines with bo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 dashes this too can be done by reading the data tw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different, but compatible dash sizes, so that when supe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ffect is achieved.  This is possible because plo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eful about dashed lines, always start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ection.  Not every combination of long and short das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is way, although a surprising variety ca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way to obtain a repeating patter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=(2*a-(n-1)*b)/(n+1) and d=(n*b-a)/(n+1)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ch that a/b &lt; n &lt; 1+2*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users seem to want to vary the font and size of eve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.  This is straightforward: any piece of text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nt phrase; the height may be defined in the tex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or by the character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xt is entered (and similarly with color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at can not be specified in this way i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of the axes.  To control its size and color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mmediately before plot; to arrange a special fon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hrase you desire at the end of the title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wo axes in different colors with different numeral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this can be done too, but discovering how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x and y axes (as when coordinates are specified a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) is easily done with mode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10, 20, 30 are designed to read from tables in which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bers only, not other kinds of material, such as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values from a table some of whose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ose columns can be skipped if you use an explic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quite presentable plots made 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  The first is a reproduction of some graphs of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und in Abramowitz &amp; Stegun's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rather sparse table has been entered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input file and the values are spline smooth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All modern operating systems allow you to prepar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mit it to a program as if it were entered interactive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andy then to put the data in the file together wi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ice comments have been inserted by begin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gram from Chap 9 of Handbook of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6 values of J0 for x=0, 1, 2, 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  .762  .224 -.260 -.397 -.178  .151  .300  .172 -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46 -.171  .048  .207  .171 -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16 values of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  .440  .577  .339 -.066 -.328 -.277 -.005  .235  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43 -.177 -.233 -.070  .133  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15 values of Y0 for x=1, 2, .. 15 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.05 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88  .510  .377 -.017 -.309 -.288 -.026  .224  .250  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69 -.225 -.078  .127  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values of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.781 -.107  .325  .398  .148 -.175 -.303 -.158  .104  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64 -.057 -.210 -.167  .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 3.5 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 3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\dup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 \com\FIGURE 9.1: \ita\J\sub{0}(x), Y\sub{0}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, 0.8)J\sub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.8, -0.5)Y\sub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, 0.577, 3, 0.8)J\sub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3, 0.377, 5, 0.6)Y\sub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listing the xlab command line has been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page.  Several different fonts have been used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numerals are in the font of the title, which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e picture has been placed at the top of the page lea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exampl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llustrate how a table may be rescanned to pick 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various purposes.  The data file rhodata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Wenner array apparent resistivity data at various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, together with an estimated uncertainty (column 3) and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ne-dimensional theoretical model (column 4).  The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0 to get error bars, then reread and smooth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n the graph.  Log axes are appropriate her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\i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 4 1.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m 3.6 1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 Apparent resistivity  \rho\\sub{a} (\OME\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 Electrode separation  r  (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read uses the format to pick measu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h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19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read picks up 1st and 4th column with mo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0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0 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ata file rh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.52 </w:t>
        <w:tab/>
        <w:t xml:space="preserve"> 69.6 </w:t>
        <w:tab/>
        <w:t xml:space="preserve"> 10.0 </w:t>
        <w:tab/>
        <w:t xml:space="preserve"> 6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.57 </w:t>
        <w:tab/>
        <w:t xml:space="preserve"> 126.3 </w:t>
        <w:tab/>
        <w:t xml:space="preserve"> 21.1 </w:t>
        <w:tab/>
        <w:t xml:space="preserve"> 12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.62 </w:t>
        <w:tab/>
        <w:t xml:space="preserve"> 207.6 </w:t>
        <w:tab/>
        <w:t xml:space="preserve"> 33.6 </w:t>
        <w:tab/>
        <w:t xml:space="preserve"> 1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2.1 </w:t>
        <w:tab/>
        <w:t xml:space="preserve"> 304.3 </w:t>
        <w:tab/>
        <w:t xml:space="preserve"> 47.0 </w:t>
        <w:tab/>
        <w:t xml:space="preserve"> 3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8.2 </w:t>
        <w:tab/>
        <w:t xml:space="preserve"> 421.2 </w:t>
        <w:tab/>
        <w:t xml:space="preserve"> 40.2 </w:t>
        <w:tab/>
        <w:t xml:space="preserve"> 4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24.3 </w:t>
        <w:tab/>
        <w:t xml:space="preserve"> 508.7 </w:t>
        <w:tab/>
        <w:t xml:space="preserve"> 69.2 </w:t>
        <w:tab/>
        <w:t xml:space="preserve"> 54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30.4 </w:t>
        <w:tab/>
        <w:t xml:space="preserve"> 587.6 </w:t>
        <w:tab/>
        <w:t xml:space="preserve"> 52.0 </w:t>
        <w:tab/>
        <w:t xml:space="preserve"> 6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2.6 </w:t>
        <w:tab/>
        <w:t xml:space="preserve"> 769.8 </w:t>
        <w:tab/>
        <w:t xml:space="preserve"> 83.0 </w:t>
        <w:tab/>
        <w:t xml:space="preserve"> 7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79.2 </w:t>
        <w:tab/>
        <w:t xml:space="preserve"> 987.7 </w:t>
        <w:tab/>
        <w:t xml:space="preserve"> 122.0 </w:t>
        <w:tab/>
        <w:t xml:space="preserve"> 9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06.7 </w:t>
        <w:tab/>
        <w:t xml:space="preserve"> 902.3 </w:t>
        <w:tab/>
        <w:t xml:space="preserve"> 150.1 </w:t>
        <w:tab/>
        <w:t xml:space="preserve"> 84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37.2 </w:t>
        <w:tab/>
        <w:t xml:space="preserve"> 691.2 </w:t>
        <w:tab/>
        <w:t xml:space="preserve"> 114.1 </w:t>
        <w:tab/>
        <w:t xml:space="preserve"> 7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67.6 </w:t>
        <w:tab/>
        <w:t xml:space="preserve"> 543.3 </w:t>
        <w:tab/>
        <w:t xml:space="preserve"> 86.16 </w:t>
        <w:tab/>
        <w:t xml:space="preserve"> 5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228.6 </w:t>
        <w:tab/>
        <w:t xml:space="preserve"> 366.7 </w:t>
        <w:tab/>
        <w:t xml:space="preserve"> 101.2 </w:t>
        <w:tab/>
        <w:t xml:space="preserve"> 3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UNIX networks at IGPP, plotxy i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de available through one of the standard pat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  The normal version is the PostScript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reates the file mypost which may be sent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creen via the utility pageview, which open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s the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 running in PostScript mode prints a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output; then the default output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ost.  Because PostScript files are ASCII, you may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pecial effects.  To help you, plotxy insert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indicate which piece of the graph is currently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that only work in the PostScript mode a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.  weight command allows different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a region with a solid color, use the fil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drawn in the order they are read, and notes are la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 with smooth, but not perhaps as one migh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y as a function of x is smooth, and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joining the first and last points.  To draw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area (like an ellipse), one should define the bounda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y and turn smooth off.  Dashed curves will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Because of PostScript limitations, bounding cu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hould comprise fewer than 10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data: plo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: note, xlabel,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numerals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: forma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etter size: character,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: cance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point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results LOC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: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n input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rs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lettering: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s: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: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curves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xlabel,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: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xes: lo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xes: xlabel,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datafile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raph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plotfiles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es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x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s numerals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ata: affi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ientation: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he graph LOC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ata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xes: x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datafil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ata: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x &amp; y data files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graph: xlimit, 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etters: character,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ymbols: symbol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cords: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interpolation: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curves: affi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graphs: plot,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in labels etc: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ng plots: plot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: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icks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xes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scanning: mod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: xlimit, 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only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height: m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ata only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