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LEANOR PATTER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DATA TYPE: MENTOR NO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@LANGUAGE: FREN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@COUNTRY: FRANC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@PARTICIPANTS: T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SETTING: PRIVAT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TIME: MID</w:t>
      </w:r>
    </w:p>
    <w:p>
      <w:pPr>
        <w:pStyle w:val="Normal"/>
        <w:jc w:val="both"/>
        <w:rPr>
          <w:rFonts w:cs="Palatino Linotype"/>
          <w:b/>
          <w:b/>
        </w:rPr>
      </w:pPr>
      <w:r>
        <w:rPr>
          <w:b/>
          <w:bCs/>
          <w:color w:val="000000"/>
        </w:rPr>
        <w:t>@SCHOOL: COLLEGE</w:t>
      </w:r>
    </w:p>
    <w:p>
      <w:pPr>
        <w:pStyle w:val="Normal"/>
        <w:jc w:val="both"/>
        <w:rPr>
          <w:rFonts w:cs="Palatino Linotype"/>
          <w:b/>
          <w:b/>
        </w:rPr>
      </w:pPr>
      <w:r>
        <w:rPr>
          <w:rFonts w:cs="Palatino Linotype"/>
          <w:b/>
        </w:rPr>
      </w:r>
    </w:p>
    <w:p>
      <w:pPr>
        <w:pStyle w:val="Normal"/>
        <w:jc w:val="both"/>
        <w:rPr/>
      </w:pPr>
      <w:r>
        <w:rPr/>
        <w:t>Responsable: Daniel Bru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Nous avons eu notre première conversation </w:t>
      </w:r>
      <w:r>
        <w:rPr>
          <w:lang w:val="fr-FR"/>
        </w:rPr>
        <w:t>avec Eleanor Patter le mardi 12 octobre puis nous avons pris rendez-vous pour un enregistrement le 15 octobre.  L’enregistrement n’a pas eu lieu car nous n’avions pas d’adaptateur pour le magnétophone, ni d’autres magnétophones.  Nous avons cependant eu un entretie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Voici mes remarques :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fr-FR"/>
        </w:rPr>
        <w:t>Eleanor a besoin de conseils pour la discipline.  Je lui ai donnée quelques idées pour maintenir l’attention des élèves et éviter leur agit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>
          <w:lang w:val="fr-FR"/>
        </w:rPr>
        <w:t>Elle a constaté la différence de comportement des élèves dans les deux écoles où elle travaille &lt;School names&gt;.  En effet le milieu social et culturel de ces deux écoles est très différ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lang w:val="fr-FR"/>
        </w:rPr>
      </w:pPr>
      <w:r>
        <w:rPr>
          <w:lang w:val="fr-FR"/>
        </w:rPr>
        <w:t>Elle se demande si, compte tenu du programme, elle a le temps de proposer des jeux aux enfants car cela prend beaucoup de temps.  Je lui ai suggéré de faire un découpage de son temps plus précisément, pour éviter d’être « débordée » par le temp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lang w:val="fr-FR"/>
        </w:rPr>
      </w:pPr>
      <w:r>
        <w:rPr>
          <w:lang w:val="fr-FR"/>
        </w:rPr>
        <w:t>Elle se demande si il lui arrivera de rester seule avec des enf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>
          <w:lang w:val="fr-FR"/>
        </w:rPr>
        <w:t>Nous avons convenu d’un rendez-vous pour enregistrement et éventuellement pour d’autres questions à évoquer le mardi 19/10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18:00Z</dcterms:created>
  <dc:creator>Faculty of Social Sciences</dc:creator>
  <dc:description/>
  <dc:language>en-US</dc:language>
  <cp:lastModifiedBy>Julia Harrison</cp:lastModifiedBy>
  <cp:lastPrinted>2004-10-20T15:08:00Z</cp:lastPrinted>
  <dcterms:modified xsi:type="dcterms:W3CDTF">2005-12-06T12:18:00Z</dcterms:modified>
  <cp:revision>2</cp:revision>
  <dc:subject/>
  <dc:title>NAME:   DOMINIQUE BRIZON</dc:title>
</cp:coreProperties>
</file>